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0420412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IV    February 26th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-0.7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34614712" r:id="rId4"/>
        </w:object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45139973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7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73611372" r:id="rId8"/>
        </w:object>
      </w:r>
    </w:p>
    <w:p>
      <w:pPr>
        <w:pStyle w:val="Normal"/>
        <w:ind w:left="-810" w:right="-72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139065</wp:posOffset>
                </wp:positionV>
                <wp:extent cx="3429000" cy="224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4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lligraphy" w:hAnsi="Lucida Calligraphy" w:cs="Lucida Calligraphy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>The TAKS Reading test is rapidly approaching … March 3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.  Remind students to be following the </w:t>
                            </w: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21"/>
                                <w:szCs w:val="21"/>
                              </w:rPr>
                              <w:t>“reading strategies”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that we have been discussing in class.  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    Students will have a </w:t>
                            </w:r>
                            <w:r>
                              <w:rPr>
                                <w:rFonts w:cs="Century Gothic" w:ascii="Lucida Calligraphy" w:hAnsi="Lucida Calligraphy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Spelling Test</w:t>
                            </w: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  <w:t xml:space="preserve"> over TAKS Reading TEKS word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alligraphy" w:hAnsi="Lucida Calligraphy" w:cs="Century Gothic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Lucida Calligraphy" w:hAnsi="Lucida Calligraphy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toryboards for the Newbery/Caldecott Project are due tomorr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The final Book is due March 13</w:t>
                            </w:r>
                            <w:r>
                              <w:rPr>
                                <w:b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7.1pt;mso-wrap-distance-left:9.05pt;mso-wrap-distance-right:9.05pt;mso-wrap-distance-top:0pt;mso-wrap-distance-bottom:0pt;margin-top:10.9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Calligraphy" w:hAnsi="Lucida Calligraphy" w:cs="Lucida Calligraphy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   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>The TAKS Reading test is rapidly approaching … March 3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  <w:vertAlign w:val="superscript"/>
                        </w:rPr>
                        <w:t>rd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 xml:space="preserve">.  Remind students to be following the </w:t>
                      </w:r>
                      <w:r>
                        <w:rPr>
                          <w:rFonts w:cs="Lucida Calligraphy" w:ascii="Lucida Calligraphy" w:hAnsi="Lucida Calligraphy"/>
                          <w:b/>
                          <w:sz w:val="21"/>
                          <w:szCs w:val="21"/>
                        </w:rPr>
                        <w:t>“reading strategies”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 xml:space="preserve"> that we have been discussing in class.  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    Students will have a </w:t>
                      </w:r>
                      <w:r>
                        <w:rPr>
                          <w:rFonts w:cs="Century Gothic" w:ascii="Lucida Calligraphy" w:hAnsi="Lucida Calligraphy"/>
                          <w:b/>
                          <w:bCs/>
                          <w:color w:val="000000"/>
                          <w:sz w:val="21"/>
                          <w:szCs w:val="21"/>
                        </w:rPr>
                        <w:t>Spelling Test</w:t>
                      </w: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  <w:t xml:space="preserve"> over TAKS Reading TEKS words on Friday.</w:t>
                      </w:r>
                    </w:p>
                    <w:p>
                      <w:pPr>
                        <w:pStyle w:val="Normal"/>
                        <w:rPr>
                          <w:rFonts w:ascii="Lucida Calligraphy" w:hAnsi="Lucida Calligraphy" w:cs="Century Gothic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Lucida Calligraphy" w:hAnsi="Lucida Calligraphy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Storyboards for the Newbery/Caldecott Project are due tomorr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The final Book is due March 13</w:t>
                      </w:r>
                      <w:r>
                        <w:rPr>
                          <w:b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290</wp:posOffset>
                </wp:positionH>
                <wp:positionV relativeFrom="paragraph">
                  <wp:posOffset>50165</wp:posOffset>
                </wp:positionV>
                <wp:extent cx="3452495" cy="7825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782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jc w:val="center"/>
                              <w:rPr>
                                <w:rFonts w:ascii="Bradley Hand ITC" w:hAnsi="Bradley Hand ITC" w:cs="Helv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" w:ascii="Bradley Hand ITC" w:hAnsi="Bradley Hand IT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Reminders from the Princip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Bradley Hand ITC" w:hAnsi="Bradley Hand ITC" w:cs="Helv"/>
                                <w:b/>
                                <w:b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" w:ascii="Bradley Hand ITC" w:hAnsi="Bradley Hand ITC"/>
                                <w:b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Tuesday, March 3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BPE will be administering TAKS tests. We need your cooperation to facilitate test security and a smooth day for students and staff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No parents will be allowed in the hallways after 7:50a.m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ind w:firstLine="720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arents will not be allowed to come in for lunch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Volunteers will not be allowed down the hallways to the classroom areas.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ell phones will not be permitted per Texas Education Agency Security Standards.</w:t>
                            </w: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If you must get a message to your child’s teacher during the day CALL THE OFFICE at 424-8600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rFonts w:ascii="Bradley Hand ITC" w:hAnsi="Bradley Hand ITC" w:cs="Helv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" w:ascii="Bradley Hand ITC" w:hAnsi="Bradley Hand ITC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Students arriving late in the morning after the testing has begun will not be allowed to go to their classroom to test.</w:t>
                            </w: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/>
                            </w:pPr>
                            <w:r>
                              <w:rPr>
                                <w:szCs w:val="24"/>
                              </w:rPr>
                              <w:t>As always, a good night’s sleep and breakfast will be to your child’s benefit.</w:t>
                            </w:r>
                            <w:r>
                              <w:rPr/>
                              <w:t xml:space="preserve">  The school will provide a small snack and water for students during the testing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24" w:space="1" w:color="000000"/>
                                <w:left w:val="single" w:sz="24" w:space="4" w:color="000000"/>
                                <w:bottom w:val="single" w:sz="24" w:space="1" w:color="000000"/>
                                <w:right w:val="single" w:sz="24" w:space="4" w:color="000000"/>
                              </w:pBdr>
                              <w:autoSpaceDE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Jester" w:hAnsi="Jester" w:cs="Helv"/>
                                <w:color w:val="3366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Helv" w:ascii="Jester" w:hAnsi="Jester"/>
                                <w:color w:val="3366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 Grade Field Trip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color w:val="000000"/>
                                <w:sz w:val="32"/>
                                <w:szCs w:val="32"/>
                              </w:rPr>
                              <w:t>Inner Space Cave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Monday, March 23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Cs w:val="24"/>
                              </w:rPr>
                              <w:t>the first day back from Spring Break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20"/>
                              </w:rPr>
                              <w:t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k Your Calendars!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March 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</w:t>
                              <w:tab/>
                              <w:t>TAKS Reading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arch 16 – 20 </w:t>
                              <w:tab/>
                              <w:t>Spring Br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Field Trip to Inner Space Caver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ch 2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  <w:t>End of the 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9-weeks grading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Math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1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&amp; 1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No School – Spring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video Field Trip for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Harms’, Reynolds’, Kuhl’s, Rey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pril 2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DisneyNature's Earth video Field Trip for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rbett’s, Kessler’s, &amp; Korfanta’s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ril 3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 xml:space="preserve">    </w:t>
                              <w:tab/>
                              <w:t>TAKS Science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Tahoma" w:hAnsi="Tahoma" w:cs="Tahoma"/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85pt;height:616.15pt;mso-wrap-distance-left:9.05pt;mso-wrap-distance-right:9.05pt;mso-wrap-distance-top:0pt;mso-wrap-distance-bottom:0pt;margin-top:3.9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jc w:val="center"/>
                        <w:rPr>
                          <w:rFonts w:ascii="Bradley Hand ITC" w:hAnsi="Bradley Hand ITC" w:cs="Helv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Helv" w:ascii="Bradley Hand ITC" w:hAnsi="Bradley Hand ITC"/>
                          <w:b/>
                          <w:color w:val="000000"/>
                          <w:sz w:val="32"/>
                          <w:szCs w:val="32"/>
                        </w:rPr>
                        <w:t>Reminders from the Principal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Bradley Hand ITC" w:hAnsi="Bradley Hand ITC" w:cs="Helv"/>
                          <w:b/>
                          <w:b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Helv" w:ascii="Bradley Hand ITC" w:hAnsi="Bradley Hand ITC"/>
                          <w:b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b/>
                        </w:rPr>
                        <w:t>Tuesday, March 3</w:t>
                      </w:r>
                      <w:r>
                        <w:rPr>
                          <w:b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BPE will be administering TAKS tests. We need your cooperation to facilitate test security and a smooth day for students and staff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No parents will be allowed in the hallways after 7:50a.m.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ind w:firstLine="720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arents will not be allowed to come in for lunch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 w:val="12"/>
                          <w:szCs w:val="12"/>
                          <w:vertAlign w:val="superscript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Volunteers will not be allowed down the hallways to the classroom areas.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ell phones will not be permitted per Texas Education Agency Security Standards.</w:t>
                      </w:r>
                      <w:r>
                        <w:rPr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Cs w:val="24"/>
                        </w:rPr>
                        <w:t>If you must get a message to your child’s teacher during the day CALL THE OFFICE at 424-8600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rFonts w:ascii="Bradley Hand ITC" w:hAnsi="Bradley Hand ITC" w:cs="Helv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Helv" w:ascii="Bradley Hand ITC" w:hAnsi="Bradley Hand ITC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b/>
                          <w:szCs w:val="24"/>
                        </w:rPr>
                        <w:t>Students arriving late in the morning after the testing has begun will not be allowed to go to their classroom to test.</w:t>
                      </w:r>
                      <w:r>
                        <w:rPr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/>
                      </w:pPr>
                      <w:r>
                        <w:rPr>
                          <w:szCs w:val="24"/>
                        </w:rPr>
                        <w:t>As always, a good night’s sleep and breakfast will be to your child’s benefit.</w:t>
                      </w:r>
                      <w:r>
                        <w:rPr/>
                        <w:t xml:space="preserve">  The school will provide a small snack and water for students during the testing.</w:t>
                      </w:r>
                    </w:p>
                    <w:p>
                      <w:pPr>
                        <w:pStyle w:val="Normal"/>
                        <w:pBdr>
                          <w:top w:val="single" w:sz="24" w:space="1" w:color="000000"/>
                          <w:left w:val="single" w:sz="24" w:space="4" w:color="000000"/>
                          <w:bottom w:val="single" w:sz="24" w:space="1" w:color="000000"/>
                          <w:right w:val="single" w:sz="24" w:space="4" w:color="000000"/>
                        </w:pBdr>
                        <w:autoSpaceDE w:val="false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Jester" w:hAnsi="Jester" w:cs="Helv"/>
                          <w:color w:val="3366FF"/>
                          <w:sz w:val="8"/>
                          <w:szCs w:val="8"/>
                        </w:rPr>
                      </w:pPr>
                      <w:r>
                        <w:rPr>
                          <w:rFonts w:cs="Helv" w:ascii="Jester" w:hAnsi="Jester"/>
                          <w:color w:val="3366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 xml:space="preserve"> Grade Field Trip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color w:val="000000"/>
                          <w:sz w:val="32"/>
                          <w:szCs w:val="32"/>
                        </w:rPr>
                        <w:t>Inner Space Caver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Monday, March 23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Cs w:val="24"/>
                        </w:rPr>
                        <w:t>the first day back from Spring Break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0"/>
                        </w:rPr>
                        <w:t xml:space="preserve">     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20"/>
                        </w:rPr>
                        <w:t>Students will need to bring a sack lunch from home.  Parents are welcome to attend; however, they must provide their own transportation and pay their own admission price ($10.99 + tax.)  After the student tours at Inner Space Caverns, we’ll go to San Gabriel Park for a picnic lunch, weather permitting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Tahoma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</w:rPr>
                        <w:t>Mark Your Calendars!</w:t>
                      </w:r>
                    </w:p>
                    <w:p>
                      <w:pPr>
                        <w:pStyle w:val="Normal"/>
                        <w:ind w:left="1440" w:hanging="144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March 3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</w:t>
                        <w:tab/>
                        <w:t>TAKS Reading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March 16 – 20 </w:t>
                        <w:tab/>
                        <w:t>Spring Brea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Field Trip to Inner Space Cavern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March 27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  <w:t>End of the 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9-weeks grading perio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Math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10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&amp; 1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No School – Spring Holida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3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video Field Trip for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Harms’, Reynolds’, Kuhl’s, Rey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pril 24</w:t>
                      </w:r>
                      <w:r>
                        <w:rPr>
                          <w:rFonts w:cs="Tahoma" w:ascii="Tahoma" w:hAnsi="Tahoma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</w:t>
                        <w:tab/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DisneyNature's Earth video Field Trip for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rbett’s, Kessler’s, &amp; Korfanta’s clas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>April 30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</w:rPr>
                        <w:t xml:space="preserve">    </w:t>
                        <w:tab/>
                        <w:t>TAKS Science Tes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Tahoma" w:hAnsi="Tahoma" w:cs="Tahoma"/>
                          <w:sz w:val="20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50.0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1528599" r:id="rId10"/>
        </w:object>
      </w:r>
      <w:r>
        <w:rPr/>
        <w:tab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38100</wp:posOffset>
                </wp:positionV>
                <wp:extent cx="3314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We’re continuing our study of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The Constitution” in Chapter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of our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History Alive!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textbooks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We’re continuing our study of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sz w:val="26"/>
                          <w:szCs w:val="26"/>
                        </w:rPr>
                        <w:t>The Constitution” in Chapter 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of our </w:t>
                      </w:r>
                      <w:r>
                        <w:rPr>
                          <w:i/>
                          <w:sz w:val="26"/>
                          <w:szCs w:val="26"/>
                        </w:rPr>
                        <w:t>History Alive!</w:t>
                      </w:r>
                      <w:r>
                        <w:rPr>
                          <w:sz w:val="26"/>
                          <w:szCs w:val="26"/>
                        </w:rPr>
                        <w:t xml:space="preserve"> textbooks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53.4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51755703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0.55pt;margin-top:201.1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060288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3611245</wp:posOffset>
                </wp:positionV>
                <wp:extent cx="3474720" cy="45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5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are working on geometry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5.7pt;mso-wrap-distance-left:9.05pt;mso-wrap-distance-right:9.05pt;mso-wrap-distance-top:0pt;mso-wrap-distance-bottom:0pt;margin-top:284.3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are working on geometry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665</wp:posOffset>
                </wp:positionH>
                <wp:positionV relativeFrom="paragraph">
                  <wp:posOffset>1711960</wp:posOffset>
                </wp:positionV>
                <wp:extent cx="3474720" cy="59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5"/>
                                <w:szCs w:val="25"/>
                              </w:rPr>
                              <w:t>We will complete our unit on simple systems and begin learning about mat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6.5pt;mso-wrap-distance-left:9.05pt;mso-wrap-distance-right:9.05pt;mso-wrap-distance-top:0pt;mso-wrap-distance-bottom:0pt;margin-top:134.8pt;mso-position-vertical-relative:text;margin-left:2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5"/>
                          <w:szCs w:val="25"/>
                        </w:rPr>
                      </w:pPr>
                      <w:r>
                        <w:rPr>
                          <w:rFonts w:cs="Techno" w:ascii="Techno" w:hAnsi="Techno"/>
                          <w:sz w:val="25"/>
                          <w:szCs w:val="25"/>
                        </w:rPr>
                        <w:t>We will complete our unit on simple systems and begin learning about matter.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Jester">
    <w:charset w:val="00"/>
    <w:family w:val="auto"/>
    <w:pitch w:val="variable"/>
  </w:font>
  <w:font w:name="Tahoma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36:00Z</dcterms:created>
  <dc:creator>Scot Reynolds</dc:creator>
  <dc:description/>
  <dc:language>en-US</dc:language>
  <cp:lastModifiedBy>xpsetup</cp:lastModifiedBy>
  <cp:lastPrinted>2009-02-12T11:40:00Z</cp:lastPrinted>
  <dcterms:modified xsi:type="dcterms:W3CDTF">2009-02-26T16:36:00Z</dcterms:modified>
  <cp:revision>2</cp:revision>
  <dc:subject/>
  <dc:title> </dc:title>
</cp:coreProperties>
</file>